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ing!Zeichne dan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и појмове везане за рођенда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називе хране и пи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везане за рођенда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честитају рођендан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дстиче их да понове појмове везане за рођендан од прошлог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burtsta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burtstagslied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arty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schenk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ll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u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vie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0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Затим наставник пушта исту песмицу, само овога пута број 41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нацртају седам свећица на торти, јер Берт пуни толико годи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му на српском језику испирчају шта се најчешће једе и пије на прослави дечијег рођенда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казује ученицима једну по једну флеш картицу са храном и пићем. Наставник изговара називе хране и пића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nsa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andw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opcor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Tort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Chip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Lutscher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Vera Scekic</dc:creator>
  <dc:description/>
  <cp:keywords/>
  <dc:language>en-US</dc:language>
  <cp:lastModifiedBy>ANA</cp:lastModifiedBy>
  <dcterms:modified xsi:type="dcterms:W3CDTF">2019-04-30T14:45:00Z</dcterms:modified>
  <cp:revision>4</cp:revision>
  <dc:subject/>
  <dc:title/>
</cp:coreProperties>
</file>